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TSD-562, VPP-288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kranuoto kaitinimo indo techninė specifikacija (kiekis 1 vnt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96"/>
        <w:gridCol w:w="3600"/>
        <w:gridCol w:w="37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il. N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as (specifikacij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ikalaujama parametro reikšmė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ūloma parametro reikšmė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p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inkamas ne mažiau kaip 2-jų buteliukų kaitinimui, sausam virimu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Galimybė kaitinimui talpinti skirtingo diametro stiklinius buteliuku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Galimybė kaitinti buteliukus kurių diametras iki ≥ 26 mm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Tinkamas 6-ių buteliukų kaitinimui, sausam virimu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Kaitinimui galima talpinti skirtingo diametro stiklinius buteliuku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Galima kaitinti buteliukus kurių diametras iki 28 m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ranuotas kaitinimo indas.pdf 1 ps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šmatavimai.pdf 1 psl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ūros palaiky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imybė nustatyti ir palaikyti stabilią temperatūrą ne siauresnėse ribose kaip nuo +5 °C iki 150 °C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Galima nustatyti ir palaikyti stabilią temperatūrą nuo +5 °C iki 150 °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ranuotas kaitinimo indas.pdf 1 psl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ranavim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itinimo indas ekranuotas ne mažiau kaip 4 mm švino ekvivalentu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itinimo indas ekranuotas 5 mm švino ekvivalent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ranuotas kaitinimo indas.pdf 1 psl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rantinis termin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mažiau kaip 24 mėnesiai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4 mėnesia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ymėjimas CE ženkl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rtu su pasiūlymu konkursui privaloma pateikti žymėjimą CE ženklu liudijančio galiojančio dokumento (CE sertifikato arba EB atitikties deklaracijos) kopiją. 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teikiamas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rindiniotekstotrauka2Diagrama">
    <w:name w:val="Pagrindinio teksto įtrauka 2 Diagrama"/>
    <w:qFormat/>
    <w:rPr>
      <w:rFonts w:ascii="Times New Roman" w:hAnsi="Times New Roman" w:eastAsia="Times New Roman" w:cs="Times New Roman"/>
      <w:sz w:val="24"/>
      <w:szCs w:val="24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160"/>
      <w:ind w:left="720" w:hanging="0"/>
      <w:contextualSpacing/>
    </w:pPr>
    <w:rPr/>
  </w:style>
  <w:style w:type="paragraph" w:styleId="Pagrindiniotekstotrauka2">
    <w:name w:val="Pagrindinio teksto įtrauka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16:00Z</dcterms:created>
  <dc:creator>Živilė Budaitė</dc:creator>
  <dc:description/>
  <cp:keywords/>
  <dc:language>en-US</dc:language>
  <cp:lastModifiedBy>Vaida Juodrienė</cp:lastModifiedBy>
  <cp:lastPrinted>2022-06-20T18:12:00Z</cp:lastPrinted>
  <dcterms:modified xsi:type="dcterms:W3CDTF">2022-08-30T07:16:00Z</dcterms:modified>
  <cp:revision>2</cp:revision>
  <dc:subject/>
  <dc:title/>
</cp:coreProperties>
</file>